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emoir Graphic Novel Rubric</w:t>
      </w:r>
    </w:p>
    <w:p>
      <w:pPr>
        <w:pStyle w:val="Normal"/>
        <w:jc w:val="center"/>
        <w:rPr>
          <w:sz w:val="30"/>
          <w:szCs w:val="30"/>
        </w:rPr>
      </w:pPr>
      <w:r>
        <w:rPr>
          <w:sz w:val="30"/>
          <w:szCs w:val="30"/>
        </w:rPr>
      </w:r>
    </w:p>
    <w:tbl>
      <w:tblPr>
        <w:tblW w:w="13176" w:type="dxa"/>
        <w:jc w:val="left"/>
        <w:tblInd w:w="-5"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morable Mo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Memoir focuses on a single moment that seems significant to the author’s lif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Memoir focuses on a single moment that seems somewhat significant to the author’s lif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Memoir focuses on a single moment that does not seem significant to the author’s lif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 does not seem to be aware of the significance of the mom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tyle and Techniqu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 consistently “shows” the significance of the events through engaging details, compelling language, images and a balance of thoughts, captions and dialogu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 sometimes “shows” the significance of the events through details, language, images and a balance of thoughts, captions, and dialogu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 “tells” the significance of the events through direct statement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No effort is made to reveal the significance of the events to the reade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ialogue/Tex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an appropriate amount of dialogue and text to bring the characters to life and it is always clear which character is speak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too much dialogue and text in this stoy, but it is not always clear which character is speak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not quite enough dialogue or text in this story, but it is always clear which character is speak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It is not clear which character is speak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vention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excellent understanding of graphic novel conventions by the effective use of a wide range of speech balloons, appropriate use of sound effects lettering, images, and creative use of panel layout and gutter spacing to help move the story forward in an engaging matter.</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good understanding of graphic novel conventions by the use of several types of speech balloons, images and sound effects lettering.  Panel layout is basic and somewhat helpful in moving the story forwar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limited understanding of graphic novel conventions by use of a minimal variety of speech balloons, images and the absence of sound effects lettering.  Panel layout is confusing and does not help move the story forward.</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author shows no understanding of graphic novel conventions.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chanic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consistent accuracy in spelling, grammar, and punctuation.</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general accuracy in spelling, grammar, and punctuation.</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ows some accuracy in spelling, grammar, and punctuatio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shwos limited accuracy in spelling, grammar, and punctuation.</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9:00Z</dcterms:created>
  <dc:creator>KGallagher4</dc:creator>
  <dc:description/>
  <cp:keywords/>
  <dc:language>en-US</dc:language>
  <cp:lastModifiedBy>KGallagher4</cp:lastModifiedBy>
  <cp:lastPrinted>2010-10-08T08:16:00Z</cp:lastPrinted>
  <dcterms:modified xsi:type="dcterms:W3CDTF">2010-10-08T12:18:00Z</dcterms:modified>
  <cp:revision>6</cp:revision>
  <dc:subject/>
  <dc:title/>
</cp:coreProperties>
</file>